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</w:rPr>
      </w:pPr>
      <w:r>
        <w:rPr>
          <w:bCs/>
          <w:sz w:val="24"/>
          <w:u w:val="single"/>
        </w:rPr>
        <w:t>01/38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38</w:t>
        <w:tab/>
        <w:t>Informace o průběhu aktualizace Strategického plánu rozvoje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Rada obce Albrechtice rozhodla: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13" w:hanging="0"/>
        <w:jc w:val="both"/>
        <w:rPr>
          <w:sz w:val="24"/>
          <w:szCs w:val="24"/>
        </w:rPr>
      </w:pPr>
      <w:r>
        <w:rPr>
          <w:sz w:val="24"/>
          <w:szCs w:val="24"/>
        </w:rPr>
        <w:t>,,Informaci o průběhu aktualizace Strategického plánu rozvoje obce“ včetně přílohy č.1 s doplněním připomínek komisí rady obce a výborů zastupitelstva obce dle písemné přílohy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uvést do návrhu Strategického plánu rozvoje obce stanovisko rady obce k připomínkám komisí a výborů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5.2008)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38</w:t>
        <w:tab/>
        <w:t xml:space="preserve">Žádost spol. LORI družstva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zít na vědomí: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</w:rPr>
        <w:t>doplňující informace zástupců společnosti LORI družstva  se sídlem 28.října 239/59, 702 00 Ostrava Moravská Ostrava, o záměru využití nemovitostí, které vlastní, tj. budovy č.p.614 na pozemku p.č. 63/2 a pozemku p.č. 64/2 , obojí v k.ú. Albrechtice u Českého Těšína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zít na vědomí žádost zástupce společnosti LORI družstvo se sídlem 28.října 239/59,702 00 Ostrava Moravská Ostrava, Larisy Orságové o svolání mimořádného jednání Zastupitelstva obce Albrechtice</w:t>
      </w:r>
    </w:p>
    <w:p>
      <w:pPr>
        <w:pStyle w:val="Normal"/>
        <w:ind w:left="21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nesouhlasit 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62" w:firstLine="8"/>
        <w:rPr>
          <w:sz w:val="24"/>
          <w:szCs w:val="24"/>
        </w:rPr>
      </w:pPr>
      <w:r>
        <w:rPr>
          <w:sz w:val="24"/>
          <w:szCs w:val="24"/>
        </w:rPr>
        <w:t xml:space="preserve">s konáním mimořádného jednání Zastupitelstva obce Albrechtice </w:t>
      </w:r>
    </w:p>
    <w:p>
      <w:pPr>
        <w:pStyle w:val="Normal"/>
        <w:ind w:left="1762" w:firstLine="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62" w:firstLine="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rPr/>
      </w:pPr>
      <w:r>
        <w:rPr>
          <w:sz w:val="24"/>
          <w:szCs w:val="24"/>
        </w:rPr>
        <w:t xml:space="preserve">Zastupitelstvu obce Albrechtice na řádném zasedání vzít na vědomí informaci o dalším záměru využití nemovitostí v majetku společnosti LORI družstva  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5.200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38</w:t>
        <w:tab/>
        <w:t>Zpráva o bezpečnostní situaci v obc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,, Zprávu o bezpečnostní situaci v obci za rok 2007“ dle předloženého návrhu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5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38</w:t>
        <w:tab/>
        <w:t xml:space="preserve">Zpráva o přípravě a postupu realizace investičních akcí v roce 2008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Zastupitelstvu obce Albrechtice vzít na vědomí ,,Zprávu o přípravě a postupu realizace investičních akcí v roce 2008“ dle písemné přílohy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5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38</w:t>
        <w:tab/>
        <w:t>Uzavření nájemní smlouvy k bytu v Domě s pečovatelskou službo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 </w:t>
      </w:r>
    </w:p>
    <w:p>
      <w:pPr>
        <w:pStyle w:val="Normal"/>
        <w:ind w:left="1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5" w:hanging="0"/>
        <w:rPr/>
      </w:pPr>
      <w:r>
        <w:rPr>
          <w:sz w:val="24"/>
          <w:szCs w:val="24"/>
        </w:rPr>
        <w:t>zápis z jednání komise sociální a zdravotní ze dne 14.5.2008 dle písemné přílohy</w:t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jemní smlouvu k pronájmu bytu v Domě s pečovatelskou službou v Albrechticích s Andělou Buryanovou, bytem Horní Suchá, s účinností </w:t>
      </w:r>
    </w:p>
    <w:p>
      <w:pPr>
        <w:pStyle w:val="Normal"/>
        <w:ind w:left="1425" w:firstLine="360"/>
        <w:rPr/>
      </w:pPr>
      <w:r>
        <w:rPr>
          <w:sz w:val="24"/>
          <w:szCs w:val="24"/>
        </w:rPr>
        <w:t>od 1.6.2008</w:t>
      </w:r>
    </w:p>
    <w:p>
      <w:pPr>
        <w:pStyle w:val="Normal"/>
        <w:tabs>
          <w:tab w:val="clear" w:pos="709"/>
          <w:tab w:val="left" w:pos="786" w:leader="none"/>
        </w:tabs>
        <w:ind w:left="426" w:hanging="0"/>
        <w:rPr/>
      </w:pPr>
      <w:r>
        <w:rPr>
          <w:sz w:val="24"/>
          <w:szCs w:val="24"/>
        </w:rPr>
        <w:tab/>
        <w:tab/>
        <w:tab/>
        <w:tab/>
        <w:tab/>
        <w:t>(ZODP.: TAJ,  T.:  30.5.2008)</w:t>
      </w:r>
    </w:p>
    <w:p>
      <w:pPr>
        <w:pStyle w:val="Normal"/>
        <w:tabs>
          <w:tab w:val="clear" w:pos="709"/>
          <w:tab w:val="left" w:pos="78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38</w:t>
        <w:tab/>
        <w:t>Žádost o souhlas s uspořádáním akce „Malování na plot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both"/>
        <w:rPr>
          <w:sz w:val="24"/>
          <w:szCs w:val="24"/>
        </w:rPr>
      </w:pPr>
      <w:r>
        <w:rPr>
          <w:sz w:val="24"/>
          <w:szCs w:val="24"/>
        </w:rPr>
        <w:t>s uspořádáním akce ,,Malování na plot“ na oplocení kolem autobusové zastávky MHD 2 Sídliště dle žádosti Slezské církve evangelické a.v.- Farní sbor Albrechtice pro tuto akci zastoupenou Ing.A.Zdražilovou</w:t>
      </w:r>
    </w:p>
    <w:p>
      <w:pPr>
        <w:pStyle w:val="Normal"/>
        <w:ind w:left="1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nesouhlasit 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62" w:firstLine="8"/>
        <w:rPr>
          <w:sz w:val="24"/>
          <w:szCs w:val="24"/>
        </w:rPr>
      </w:pPr>
      <w:r>
        <w:rPr>
          <w:sz w:val="24"/>
          <w:szCs w:val="24"/>
        </w:rPr>
        <w:t xml:space="preserve">s přidělením dalších finančních prostředků na uskutečnění akce.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5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38</w:t>
        <w:tab/>
        <w:t>Dohoda o užívání pozemku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Rada obce Albrechtice rozhodl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dohodu o užívání pozemku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p.č. 1493 v k.ú. Albrechtice u Českého Těšína (ul. Zátiší) se stavebníkem Martou Ehlerovou bytem Zátiší 499, Albrechtice, k provedení stavby kanalizační přípojky dle písemného návrhu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p.č. 1470/2 v k.ú. Albrechtice u Českého Těšína (ul. Rekreační) se stavebníkem Ing.Radim a Alice Vaškovi bytem Moskevská 24/1107, Havířov Město, k provedení stavby kanalizační přípojky,plynovodní přípojky a přípojky NN dle písemného návrhu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p.č. 2414 v k.ú. Albrechtice u Českého Těšína (ul. Na Zámostí) se stavebníkem Liborem Tobolou zastoupeným společností  ATELIER SIMONA-projekce a inženýrská činnost, s.r.o. se sídlem Výstavní 2224/8, Ostrava Mariánské Hory, k provedení stavby vodovodní přípojky, plynovodní přípojky a přípojky NN dle písemného návrhu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p.č. 2414 v k.ú. Albrechtice u Českého Těšína (ul. Na Zámostí) se stavebníkem Danielem Valoškem bytem Obecní 550, Albrechtice, k provedení stavby vodovodní přípojky, plynovodní přípojky a přípojky NN dle písemného návrhu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p.č. 517 a p.č. 1114/10 v k.ú. Albrechtice u Českého Těšína (ul. Školní) se stavebníkem Marcelou Závodníkovou zastoupenou Rostislavem Slušným bytem Baarova 1047/2, Ostrava Mariánské Hory, k provedení stavby vodovodní přípojky a plynovodní přípojky dle písemného návrhu</w:t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,  T.:  21.5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38</w:t>
        <w:tab/>
        <w:t>Smlouva o prodeji části podniku – areál Zámost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/>
      </w:pPr>
      <w:r>
        <w:rPr>
          <w:sz w:val="24"/>
          <w:szCs w:val="24"/>
        </w:rPr>
        <w:t>Smlouvu o prodeji části podniku uzavřenou dne 14.4.2008 mezi prodávajícím,tj. Zdeňkou Kubovou bytem Marie Pujmanové 1115/10, 735 01 Havířov Šumbark, IČ:73329690, a Petrou Váňovou, rozenou Kubovou, bytem Horní Těrlicko 652, 735 42 Horní Těrlicko, IČ:73928020, a kupujícím Boženou Kawulokovou, bytem Habrová 398, 739 61 Třinec Dolní Líštná, IČ:76220001</w:t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  <w:t>Dodatek č.2 k Nájemní smlouvě uzavřené dne 12.12.2005 ve znění dle písemné přílohy s účinností od 1.8.2008</w:t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firstLine="142"/>
        <w:rPr>
          <w:sz w:val="24"/>
          <w:szCs w:val="24"/>
        </w:rPr>
      </w:pPr>
      <w:r>
        <w:rPr>
          <w:sz w:val="24"/>
          <w:szCs w:val="24"/>
        </w:rPr>
        <w:t xml:space="preserve">starostu podpisem Dodatku č.2 k Nájemní smlouvě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5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38</w:t>
        <w:tab/>
        <w:t>Smlouva o uzavření budoucí smlouvy o zřízení věcného břemene (lokalita ul. Na Zámostí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: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/>
      </w:pPr>
      <w:r>
        <w:rPr>
          <w:sz w:val="24"/>
          <w:szCs w:val="24"/>
        </w:rPr>
        <w:t>smlouvu o uzavření budoucí smlouvy o zřízení věcného břemene ke stavbě přípojky NN na pozemku p.č.2414 v k.ú. Albrechtice u Českého Těšína, se společností ČEZ Distribuce, a.s. se sídlem Teplická 874/8, 405 02 Děčín, IČ:27232425, ve znění dle písemné přílohy</w:t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firstLine="142"/>
        <w:rPr/>
      </w:pPr>
      <w:r>
        <w:rPr>
          <w:sz w:val="24"/>
          <w:szCs w:val="24"/>
        </w:rPr>
        <w:t xml:space="preserve">jednorázovou úhradu za zřízení věcného břemene ve výši 10.000,-Kč </w:t>
      </w:r>
    </w:p>
    <w:p>
      <w:pPr>
        <w:pStyle w:val="Normal"/>
        <w:ind w:left="1615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firstLine="142"/>
        <w:rPr>
          <w:sz w:val="24"/>
          <w:szCs w:val="24"/>
        </w:rPr>
      </w:pP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5.2008)</w:t>
      </w:r>
    </w:p>
    <w:p>
      <w:pPr>
        <w:pStyle w:val="Normal"/>
        <w:rPr/>
      </w:pPr>
      <w:r>
        <w:rPr>
          <w:sz w:val="24"/>
          <w:szCs w:val="24"/>
          <w:u w:val="single"/>
        </w:rPr>
        <w:t>11/38</w:t>
        <w:tab/>
        <w:t>Žádost spol. PROFI PROJEKT s.r.o. – vyjádření k doporučení provést rekonstrukci VO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společnosti PROFI PROJEKT s.r.o. se sídlem Zahradní 762, 739 21 Paskov,      o doporučení provést rekonstrukci VO v majetku Obce Albrechtice za současného provedení opravy NN v lokalitě ul.Strmá, Školní, Pasecká dle grafické přílohy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5.2008)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38</w:t>
        <w:tab/>
        <w:t>Souhlas s užitím znaku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souhlasit  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užitím znaku Obce Albrechtice při konání sportovní akce ,,Albrechtický triatlon“ dle žádosti zástupce organizátorů závodu Marie Hlaváčové.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5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13/38</w:t>
        <w:tab/>
        <w:t>Závěrečný účet a přezkum hospodaření dobrovolných svazků obcí – SMOOK a Mikroregion Žermanické a Těrlické přehrady za rok 2007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ab/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zastupitelstvu obce Albrechtice vzít na vědomí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Závěrečný účet dobrovolného svazku obcí Svazek měst a obcí okresu Karviná za rok 2007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Zprávu o výsledku přezkoumání hospodaření dobrovolného svazku obcí Svazek měst a obcí okresu Karviná za rok 2007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Závěrečný účet dobrovolného svazku obcí Mikroregion Žermanické a Těrlické přehrady za rok 2007 včetně Zprávy o výsledku přezkoumání hospodaření dobrovolného svazku obcí za rok 2007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5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38</w:t>
        <w:tab/>
        <w:t>Oprava fasády Dělnického dom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schválit  </w:t>
      </w:r>
    </w:p>
    <w:p>
      <w:pPr>
        <w:pStyle w:val="Normal"/>
        <w:ind w:left="1125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navýšení financí na opravu Dělnického domu o částku 100.000,-Kč na dokončení stavebních prací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čerpat </w:t>
      </w:r>
    </w:p>
    <w:p>
      <w:pPr>
        <w:pStyle w:val="Normal"/>
        <w:ind w:left="1125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finanční prostředky z položky „Příjmů daní“ rozpočtu Obce Albrechtice na rok 2008  </w:t>
      </w:r>
      <w:r>
        <w:rPr>
          <w:sz w:val="24"/>
          <w:szCs w:val="24"/>
        </w:rPr>
        <w:tab/>
        <w:tab/>
        <w:tab/>
        <w:tab/>
        <w:t>(ZODP.: TAJ,  T.:  30.5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5/38</w:t>
        <w:tab/>
        <w:t>Žádost o pozemkovou úpravu v lokalitě ul. Vrbiny a Osvobozen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požáda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Pozemkový úřad o řešení zpřístupnění pozemků p.č.1083/2, 1083/3, 1083/4, 1083/5, 1080/2, 1008/1, vše v k.ú. Albrechtice u Českého Těšína, v rámci pozemkové úpravy v lokalitě ul. Vrbiny a Osvobození.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ab/>
        <w:tab/>
        <w:tab/>
        <w:tab/>
        <w:tab/>
        <w:t>(ZODP.: TAJ,  T.:  21.5.2008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38</w:t>
        <w:tab/>
        <w:t>Pozvánka na volejbalový turnaj O pohár mikroregionu Těrlické a Žermanické přehrad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Rada obce Albrechtice rozhodla: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oskytnout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peněžitý příspěvek ve výši 100,-Kč/ hráč na startovné ve volejbalovém turnaji     „O pohár mikroregionu Těrlické a Žermanické přehrady“, který se koná  dne 17.5.2008 v Horní Suché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okrýt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firstLine="349"/>
        <w:rPr/>
      </w:pPr>
      <w:r>
        <w:rPr>
          <w:sz w:val="24"/>
        </w:rPr>
        <w:t>náklady na finanční příspěvek z kapitoly „Kultura“</w:t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ab/>
        <w:tab/>
        <w:tab/>
        <w:tab/>
        <w:t>(ZODP.: TAJ,  T.:  30.5.200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0"/>
          <w:lang w:val="cs-CZ" w:eastAsia="cs-CZ"/>
        </w:rPr>
        <w:t xml:space="preserve">Dne 15.5. 2008 zapsala: Ing. Jarmila Ciupová, tajemnice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sz w:val="24"/>
        </w:rPr>
        <w:t xml:space="preserve">  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38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5.5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  <w:lvl w:ilvl="1">
      <w:start w:val="1"/>
      <w:numFmt w:val="lowerLetter"/>
      <w:lvlText w:val="%2)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1">
    <w:name w:val="WW8Num72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4"/>
      <w:szCs w:val="24"/>
    </w:rPr>
  </w:style>
  <w:style w:type="character" w:styleId="WW8Num75z1">
    <w:name w:val="WW8Num75z1"/>
    <w:qFormat/>
    <w:rPr>
      <w:sz w:val="24"/>
      <w:szCs w:val="24"/>
    </w:rPr>
  </w:style>
  <w:style w:type="character" w:styleId="WW8Num75z2">
    <w:name w:val="WW8Num7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4">
    <w:name w:val="WW8Num75z4"/>
    <w:qFormat/>
    <w:rPr>
      <w:rFonts w:ascii="Times New Roman" w:hAnsi="Times New Roman" w:eastAsia="Times New Roman" w:cs="Times New Roman"/>
    </w:rPr>
  </w:style>
  <w:style w:type="character" w:styleId="WW8Num75z5">
    <w:name w:val="WW8Num75z5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1">
    <w:name w:val="WW8Num118z1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4"/>
      <w:szCs w:val="24"/>
    </w:rPr>
  </w:style>
  <w:style w:type="character" w:styleId="WW8Num137z1">
    <w:name w:val="WW8Num137z1"/>
    <w:qFormat/>
    <w:rPr>
      <w:sz w:val="24"/>
      <w:szCs w:val="24"/>
    </w:rPr>
  </w:style>
  <w:style w:type="character" w:styleId="WW8Num137z2">
    <w:name w:val="WW8Num13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7z4">
    <w:name w:val="WW8Num137z4"/>
    <w:qFormat/>
    <w:rPr>
      <w:rFonts w:ascii="Times New Roman" w:hAnsi="Times New Roman" w:eastAsia="Times New Roman" w:cs="Times New Roman"/>
    </w:rPr>
  </w:style>
  <w:style w:type="character" w:styleId="WW8Num137z5">
    <w:name w:val="WW8Num137z5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1">
    <w:name w:val="WW8Num153z1"/>
    <w:qFormat/>
    <w:rPr>
      <w:rFonts w:ascii="Times New Roman" w:hAnsi="Times New Roman" w:eastAsia="Times New Roman" w:cs="Times New Roman"/>
    </w:rPr>
  </w:style>
  <w:style w:type="character" w:styleId="WW8Num153z3">
    <w:name w:val="WW8Num153z3"/>
    <w:qFormat/>
    <w:rPr/>
  </w:style>
  <w:style w:type="character" w:styleId="WW8Num154z0">
    <w:name w:val="WW8Num154z0"/>
    <w:qFormat/>
    <w:rPr/>
  </w:style>
  <w:style w:type="character" w:styleId="WW8Num157z0">
    <w:name w:val="WW8Num157z0"/>
    <w:qFormat/>
    <w:rPr>
      <w:sz w:val="24"/>
      <w:szCs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Arial" w:hAnsi="Arial" w:eastAsia="Times New Roman" w:cs="Arial"/>
    </w:rPr>
  </w:style>
  <w:style w:type="character" w:styleId="WW8Num169z2">
    <w:name w:val="WW8Num169z2"/>
    <w:qFormat/>
    <w:rPr>
      <w:rFonts w:ascii="Times New Roman" w:hAnsi="Times New Roman" w:eastAsia="Times New Roman" w:cs="Times New Roman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Times New Roman" w:hAnsi="Times New Roman" w:eastAsia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9z1">
    <w:name w:val="WW8Num189z1"/>
    <w:qFormat/>
    <w:rPr>
      <w:sz w:val="24"/>
      <w:szCs w:val="24"/>
    </w:rPr>
  </w:style>
  <w:style w:type="character" w:styleId="WW8Num190z1">
    <w:name w:val="WW8Num190z1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57:00Z</dcterms:created>
  <dc:creator>u§ivatel</dc:creator>
  <dc:description/>
  <dc:language>en-US</dc:language>
  <cp:lastModifiedBy>PC</cp:lastModifiedBy>
  <cp:lastPrinted>2008-05-21T07:43:00Z</cp:lastPrinted>
  <dcterms:modified xsi:type="dcterms:W3CDTF">2008-05-21T05:43:00Z</dcterms:modified>
  <cp:revision>4</cp:revision>
  <dc:subject/>
  <dc:title>Předsedající:</dc:title>
</cp:coreProperties>
</file>